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ПЕРЕЧЕНЬ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ок, принимаемых к реализации за счет средств районного бюджет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екта «Народный бюдж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</w:rPr>
        <w:t>20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указывается </w:t>
      </w:r>
      <w:r>
        <w:rPr/>
        <w:t>период реализации)</w:t>
      </w:r>
    </w:p>
    <w:tbl>
      <w:tblPr>
        <w:tblW w:w="155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67"/>
        <w:gridCol w:w="4820"/>
        <w:gridCol w:w="3512"/>
        <w:gridCol w:w="1244"/>
        <w:gridCol w:w="1276"/>
        <w:gridCol w:w="1449"/>
      </w:tblGrid>
      <w:tr>
        <w:trPr>
          <w:trHeight w:val="40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заявк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 Бузулукского  района Оренбургской области, подпрограммы, основного мероприятия, мероприятия, непрограммного направления, в рамках которых осуществляется (предполагается) реализация заявки</w:t>
            </w:r>
          </w:p>
        </w:tc>
        <w:tc>
          <w:tcPr>
            <w:tcW w:w="6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 реализации заявки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е обеспечение заявки, рублей </w:t>
            </w:r>
          </w:p>
        </w:tc>
      </w:tr>
      <w:tr>
        <w:trPr>
          <w:trHeight w:val="70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ое значение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ая программа «Управление муниципальными финансами и муниципальным долгом Бузулукского района» подпрограмма 2 «Повышение финансовой самостоятельности местных бюджетов»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сновное мероприятие 8 "Обеспечение реализации проектов развития сельских поселений Бузулукского района, основанных на местных инициативах"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контейнеров для сбора ТКО с распашной крышкой и урн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участие в организации деятельности по накоплению (в том числе раздельному накоплению) и транспортированию твердых коммунальных отход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.18 ч.1 ст14 Закона РФ от 06.10.2003 № 131-ФЗ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нтейнеров для сбора ТКО с распашной крышкой и урн в с.Елшанка Первая  Елшанского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кладбища в с.Колтубанка Бузулукского района Оренбург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итуальных услуг и содержание мест захоронения (п.22 ч.1 ст14 Закона РФ от 06.10.2003 № 131-ФЗ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грунтовка металлических столбов с погружением в бетонное основание, устройство деревянного решетчатого забора на трубы стальные электросварные окрашенны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 заб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*48,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ремонта ограждения кладбища в с. Липовка Бузулукского района Оренбург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итуальных услуг и содержание мест захоронения (п.22 ч.1 ст14 Закона РФ от 06.10.2003 № 131-ФЗ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ремонта ограждения кладбища: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рез 5,5*19 (оцинкованный/окрашенный); профтруба 40*20*1,5 / 40*202*2,0; евроштакетник М- образный 100мм фигурный /прямой край; евроштакетник круглый/ прямоугольный125мм фигурный /прямой край; столб 62*55 м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3,0 м.п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детской площадки в п.Лисья Поля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 (п.19 ч.1 ст14 Закона РФ от 06.10.2003 № 131-ФЗ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гровое оборудование, труба (башня 1,2 х1,2 с песочницей, горка 3м (с высоты 1,5м), горка с модуля для малышей (с высоты 0,9м), лестница на модуль для малышей, скалодром маленький (ширина 0,5м), скалодром с модуля для малышей на башню, модуль для малышей, качельная балка на 3 места усиленная, качели стандартные, качели гнездо 100см., анкер 50см., крепления для качелей усиленные с подшипниками. Установка детской площадки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>
          <w:trHeight w:val="1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етской игровой площад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 (п.19 ч.1 ст14 Закона РФ от 06.10.2003 № 131-ФЗ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етской игровой площадки в с.Могутово Могутовского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2,65 х шир1,54 х выс2,30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>
          <w:trHeight w:val="33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фонарей уличного освещения автомобильных дорог общего пользования местного значения на светодиодные (энергосберегающие) в с.Подколки Бузулукского района Оренбург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п.5 ч.1 ст14 Закона РФ от 06.10.2003 № 131-ФЗ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монтаж светильников,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отдельно устанавливаемого прожекто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ремонта ограждения кладбища с.Новодубовка Проскуринского сельсовета Бузулукского района Оренбург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итуальных услуг и содержание мест захоронения (п.22 ч.1 ст14 Закона РФ от 06.10.2003 № 131-ФЗ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штакетника1,25м (3005 вишня)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труба 40*20*1,5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- эмаль 1,9кг шоколад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з 5,5*19 металл (вишня 3005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устройство и полная покраска ограждения кладбища с.Троицкое, Троицкого сельсовета, Бузулукского района, Оренбург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итуальных услуг и содержание мест захоронения (п.22 ч.1 ст14 Закона РФ от 06.10.2003 № 131-ФЗ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стка площадей от кустарника и мелколесья вручную, установка и огрунтовка металлических столбов с погружением в бетонное основание, строительные металлические конструкции окрашенны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16-01-15T12:31:00Z</cp:lastPrinted>
  <dcterms:modified xsi:type="dcterms:W3CDTF">2022-05-12T07:48:00Z</dcterms:modified>
  <cp:revision>30</cp:revision>
  <dc:subject/>
  <dc:title>Приложение № 1</dc:title>
</cp:coreProperties>
</file>